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naging Antisocial Behavi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keting to Administrator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 is  AFT       E R &amp; D program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Levels of Resear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ligns with  - </w:t>
      </w:r>
      <w:r>
        <w:rPr>
          <w:b/>
          <w:sz w:val="20"/>
          <w:szCs w:val="20"/>
        </w:rPr>
        <w:t>show ESEA/ER &amp; D  - A Perfect Fi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 Child Left Behind - NCLB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mentary Secondary Education Act  - ESEA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B Incorporates –</w:t>
      </w:r>
      <w:r>
        <w:rPr>
          <w:b/>
          <w:sz w:val="20"/>
          <w:szCs w:val="20"/>
        </w:rPr>
        <w:t xml:space="preserve"> show Triangle of Preven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ponse to Intervention (RtI)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itive Behavior Intervention Supports (PBI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 xml:space="preserve">Dissemination models – </w:t>
      </w:r>
      <w:r>
        <w:rPr>
          <w:b/>
          <w:sz w:val="20"/>
          <w:szCs w:val="20"/>
        </w:rPr>
        <w:t>show ER &amp; D Dissemination Structu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dience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structional  </w:t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ort staff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urse Content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cation of Antisocial Behavior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ffective Classroom Management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llying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ngs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eaking up Fights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havior Analysis (RtI)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ilding Social Competence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havior Enhancement and Reduction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ng Out cycle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oolwide Behavior Support (PBI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tle II Funds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  <w:sz w:val="28"/>
          <w:szCs w:val="28"/>
        </w:rPr>
        <w:t xml:space="preserve">Numerous Cost Sharing Opportunities </w:t>
      </w:r>
    </w:p>
    <w:sectPr>
      <w:type w:val="nextPage"/>
      <w:pgSz w:w="12240" w:h="15840"/>
      <w:pgMar w:left="180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3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20:20:00Z</dcterms:created>
  <dc:creator> </dc:creator>
  <dc:description/>
  <cp:keywords/>
  <dc:language>en-US</dc:language>
  <cp:lastModifiedBy> </cp:lastModifiedBy>
  <cp:lastPrinted>2009-05-02T17:02:00Z</cp:lastPrinted>
  <dcterms:modified xsi:type="dcterms:W3CDTF">2009-05-02T21:02:00Z</dcterms:modified>
  <cp:revision>2</cp:revision>
  <dc:subject/>
  <dc:title>Managing Antisocial Behavior</dc:title>
</cp:coreProperties>
</file>